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szCs w:val="24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ՎՀ-ԳՀԱՊՁԲ-20/08/0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Վայքի համայնքապետարանը ստորև ներկայացնում է իր կարիքների համար ջրաչափ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ՎՀ-ԳՀԱՊՁԲ-20/08/03 ծածկագրով գնման ընթացակարգի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օգոստոսի 17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ջրաչափեր։</w:t>
      </w:r>
    </w:p>
    <w:tbl>
      <w:tblPr>
        <w:tblW w:w="10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69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&lt;&lt;ԱՐՄԱՆ ԵՎ ՎԱՀԵ ԿՈՍՏԱՆՅԱՆՆԵՐ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&lt;&lt;Հիբրիդ Տելեմատիկա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&lt;&lt;ԱՐՄԱՆ ԵՎ ՎԱՀԵ ԿՈՍՏԱՆՅԱՆՆԵՐ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910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&lt;&lt;Հիբրիդ Տելեմատիկա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49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ՎՀ-ԳՀԱՊՁԲ-20/08/03 ծածկագրով գնահատող հանձնաժողովի քարտուղար Խաչիկ Մկրտչյանին:</w:t>
      </w:r>
    </w:p>
    <w:p>
      <w:pPr>
        <w:pStyle w:val="TextBodyIndent"/>
        <w:ind w:hanging="0"/>
        <w:jc w:val="center"/>
        <w:rPr/>
      </w:pPr>
      <w:r>
        <w:rPr>
          <w:rFonts w:cs="GHEA Grapalat" w:ascii="GHEA Grapalat" w:hAnsi="GHEA Grapalat"/>
          <w:i/>
          <w:lang w:val="af-ZA"/>
        </w:rPr>
        <w:t>Հեռախոս +374-77-66-33-49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</w:rPr>
          <w:t>mkrtchyan.khachik7@gmail.com</w:t>
        </w:r>
      </w:hyperlink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>Պատվիրատու` Վայքի համայնքապետարան։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rtchyan.khachik7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12-06-13T10:43:00Z</cp:lastPrinted>
  <dcterms:modified xsi:type="dcterms:W3CDTF">2020-08-19T06:24:00Z</dcterms:modified>
  <cp:revision>10</cp:revision>
  <dc:subject/>
  <dc:title>Ð²Úî²ð²ðàôÂÚàôÜ ´²ò  ÀÜÂ²ò²Î²ðàì  ÜàôØ   Î²î²ðºÈàô  Ø²êÆÜ</dc:title>
</cp:coreProperties>
</file>